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ый урок по обучению грамоте (чтение) 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i/>
          <w:i/>
        </w:rPr>
      </w:pPr>
      <w:r>
        <w:rPr>
          <w:b/>
        </w:rPr>
        <w:t>Класс: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урока:</w:t>
      </w:r>
      <w:r>
        <w:rPr>
          <w:rFonts w:eastAsia="Calibri"/>
          <w:b/>
          <w:sz w:val="28"/>
          <w:szCs w:val="28"/>
          <w:lang w:eastAsia="en-US"/>
        </w:rPr>
        <w:t xml:space="preserve"> «Буква Ц. Звук [ц]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rFonts w:eastAsia="Calibri"/>
          <w:b/>
          <w:lang w:eastAsia="en-US"/>
        </w:rPr>
        <w:t>Цели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u w:val="single"/>
          <w:lang w:eastAsia="en-US"/>
        </w:rPr>
        <w:t>образовательные:</w:t>
      </w:r>
      <w:r>
        <w:rPr>
          <w:rFonts w:eastAsia="Calibri"/>
          <w:lang w:eastAsia="en-US"/>
        </w:rPr>
        <w:t xml:space="preserve">                                                                                                                 -познакомить обучающихся с  буквами «Ц, ц»  и твёрдым звуком [ц];                                                                -совершенствовать навыки чтения, умение работать с текстом;                                                                     -способствовать развитию связной речи, произвольного внимания,  наглядно-образного мышления.                                                                                                                                 Воспитывать культуру поведения при  индивидуальной работе и  работе в парах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Формировать УУД:                                                                                                                                     </w:t>
      </w:r>
      <w:r>
        <w:rPr>
          <w:rFonts w:eastAsia="Calibri"/>
          <w:b/>
          <w:lang w:eastAsia="en-US"/>
        </w:rPr>
        <w:t>- личностные:</w:t>
      </w:r>
      <w:r>
        <w:rPr>
          <w:rFonts w:eastAsia="Calibri"/>
          <w:lang w:eastAsia="en-US"/>
        </w:rPr>
        <w:t xml:space="preserve"> способность к самооценке на основе критерия успешности учебной деятельности;                                                                                                                                                  -  </w:t>
      </w:r>
      <w:r>
        <w:rPr>
          <w:rFonts w:eastAsia="Calibri"/>
          <w:b/>
          <w:lang w:eastAsia="en-US"/>
        </w:rPr>
        <w:t>регулятивные УУД</w:t>
      </w:r>
      <w:r>
        <w:rPr>
          <w:rFonts w:eastAsia="Calibri"/>
          <w:lang w:eastAsia="en-US"/>
        </w:rPr>
        <w:t xml:space="preserve">: определять и формулировать цель на уроке с помощью учителя; 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                                                                                                                                          </w:t>
      </w:r>
      <w:r>
        <w:rPr>
          <w:rFonts w:eastAsia="Calibri"/>
          <w:b/>
          <w:lang w:eastAsia="en-US"/>
        </w:rPr>
        <w:t>- коммуникативные УУД:</w:t>
      </w:r>
      <w:r>
        <w:rPr>
          <w:rFonts w:eastAsia="Calibri"/>
          <w:lang w:eastAsia="en-US"/>
        </w:rPr>
        <w:t xml:space="preserve"> слушать и понимать речь других; оформлять свои мысли в устной форме; договариваться с одноклассниками совместно с учителем о правилах поведения и общения и следовать им;                                                                                                  - </w:t>
      </w:r>
      <w:r>
        <w:rPr>
          <w:rFonts w:eastAsia="Calibri"/>
          <w:b/>
          <w:lang w:eastAsia="en-US"/>
        </w:rPr>
        <w:t>познавательные УУД:</w:t>
      </w:r>
      <w:r>
        <w:rPr>
          <w:rFonts w:eastAsia="Calibri"/>
          <w:lang w:eastAsia="en-US"/>
        </w:rPr>
        <w:t>  находить ответы на вопросы в тексте, иллюстрациях; преобразовывать информацию из одной формы в другую: составлять ответы на вопросы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>Планируемый результат</w:t>
      </w:r>
      <w:r>
        <w:rPr>
          <w:rFonts w:eastAsia="Calibri"/>
          <w:lang w:eastAsia="en-US"/>
        </w:rPr>
        <w:t xml:space="preserve">                                                                                                                                                        знать название и начертание буквы Ц;                                                                                                             знать звук, который обозначает буква «ц»;                                                                                          уметь работать с текстом;                                                                                                                                                     уметь читать слова и  предложения с изученной буквой. </w:t>
        <w:br/>
        <w:t>уметь проводить самооценку на основе критерия успешности учебной деятельности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                                                   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b/>
          <w:lang w:eastAsia="en-US"/>
        </w:rPr>
        <w:t>Буква «Ц». Звук [ц]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>Организация работы на уроке:</w:t>
      </w:r>
      <w:r>
        <w:rPr>
          <w:rFonts w:eastAsia="Calibri"/>
          <w:lang w:eastAsia="en-US"/>
        </w:rPr>
        <w:t xml:space="preserve"> фронтальная работа, индивидуальная работа, работа в парах.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1.Организационный момент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На уроке не до шуток                                                                                                                          Целых 35 минуток.                                                                                                                                     Надо быть внимательным,                                                                                                                                   Слушать обязательно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За работу нам пора,                                                                                                                                   Сядьте тихо, детвора. 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Какой урок мы с вами начинаем?         (Урок чтения).                                                                                                           - Чему  мы учимся на уроках чтения? (Мы знакомимся с новыми буквами, узнаём, какие звуки они обозначают,  учимся читать и т.д.)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2. Актуализация знаний.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- А сейчас проверим  полученные  вами на прошлых уроках знания.</w:t>
      </w:r>
      <w:r>
        <w:rPr>
          <w:rFonts w:eastAsia="Calibri"/>
          <w:b/>
          <w:lang w:eastAsia="en-US"/>
        </w:rPr>
        <w:t xml:space="preserve">                                                                                                </w:t>
      </w:r>
      <w:r>
        <w:rPr>
          <w:rFonts w:eastAsia="Calibri"/>
          <w:lang w:eastAsia="en-US"/>
        </w:rPr>
        <w:t>1) Чем отличаются буквы от звуков</w:t>
      </w:r>
      <w:r>
        <w:rPr>
          <w:rFonts w:eastAsia="Calibri"/>
          <w:i/>
          <w:lang w:eastAsia="en-US"/>
        </w:rPr>
        <w:t xml:space="preserve">?   </w:t>
      </w:r>
      <w:r>
        <w:rPr>
          <w:rFonts w:eastAsia="Calibri"/>
          <w:lang w:eastAsia="en-US"/>
        </w:rPr>
        <w:t xml:space="preserve">(Звуки мы произносим и слышим, а буквы мы видим и пишем).                                                                                                                                                                    2) На какие две группы можно разделить все буквы алфавита?                                                                                                       (Все буквы русского алфавита делятся на гласные, согласные и буквы, которые не обозначают звука).                                                                                                                                                                              </w:t>
      </w:r>
      <w:r>
        <w:rPr>
          <w:rFonts w:eastAsia="Calibri"/>
          <w:i/>
          <w:lang w:eastAsia="en-US"/>
        </w:rPr>
        <w:t xml:space="preserve">3) </w:t>
      </w:r>
      <w:r>
        <w:rPr>
          <w:rFonts w:eastAsia="Calibri"/>
          <w:lang w:eastAsia="en-US"/>
        </w:rPr>
        <w:t>А, О, У, Ы- что вы знаете об этих гласных?     (Эти гласные обозначают твёрдость предшествующего согласного звука).                                                                                                                                                      4) Я, Е, Ё, И, Ю- что скажите об этих гласных?</w:t>
      </w:r>
      <w:r>
        <w:rPr>
          <w:rFonts w:eastAsia="Calibri"/>
          <w:b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(Эти гласные обозначают мягкость предшествующего согласного звука).                                                                                                                                                      </w:t>
      </w:r>
      <w:r>
        <w:rPr>
          <w:rFonts w:eastAsia="Calibri"/>
          <w:b/>
          <w:lang w:eastAsia="en-US"/>
        </w:rPr>
        <w:t xml:space="preserve">                                                                                 </w:t>
      </w:r>
      <w:r>
        <w:rPr>
          <w:rFonts w:eastAsia="Calibri"/>
          <w:i/>
          <w:lang w:eastAsia="en-US"/>
        </w:rPr>
        <w:t xml:space="preserve">5) </w:t>
      </w:r>
      <w:r>
        <w:rPr>
          <w:rFonts w:eastAsia="Calibri"/>
          <w:lang w:eastAsia="en-US"/>
        </w:rPr>
        <w:t>Я. Е, Ё, Ю- чем интересны эти буквы?</w:t>
      </w:r>
      <w:r>
        <w:rPr>
          <w:rFonts w:eastAsia="Calibri"/>
          <w:b/>
          <w:lang w:eastAsia="en-US"/>
        </w:rPr>
        <w:t xml:space="preserve">     </w:t>
      </w:r>
      <w:r>
        <w:rPr>
          <w:rFonts w:eastAsia="Calibri"/>
          <w:lang w:eastAsia="en-US"/>
        </w:rPr>
        <w:t xml:space="preserve">(Эти буквы обозначают два звука).                                                                                          </w:t>
      </w:r>
      <w:r>
        <w:rPr>
          <w:rFonts w:eastAsia="Calibri"/>
          <w:i/>
          <w:lang w:eastAsia="en-US"/>
        </w:rPr>
        <w:t>6</w:t>
      </w:r>
      <w:r>
        <w:rPr>
          <w:rFonts w:eastAsia="Calibri"/>
          <w:lang w:eastAsia="en-US"/>
        </w:rPr>
        <w:t xml:space="preserve">) Ь- что знаете об этой букве? ( </w:t>
      </w:r>
      <w:r>
        <w:rPr>
          <w:rFonts w:eastAsia="Calibri"/>
          <w:b/>
          <w:sz w:val="22"/>
          <w:szCs w:val="22"/>
          <w:lang w:eastAsia="en-US"/>
        </w:rPr>
        <w:t>Показываю букву</w:t>
      </w:r>
      <w:r>
        <w:rPr>
          <w:rFonts w:eastAsia="Calibri"/>
          <w:lang w:eastAsia="en-US"/>
        </w:rPr>
        <w:t>) (Эта буква не обозначает звука, служит для смягчения согласного звука)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>3. Постановка проблемной ситуации.</w:t>
      </w:r>
      <w:r>
        <w:rPr>
          <w:rFonts w:eastAsia="Calibri"/>
          <w:lang w:eastAsia="en-US"/>
        </w:rPr>
        <w:t xml:space="preserve"> ( Тема и цели  урока).                                                                       - Хотите узнать, с какой буквой мы сегодня познакомимся? Я вам предложу сейчас несколько вариантов, как можно узнать, что это за буква, а вы послушайте и выберите какой-нибудь один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1)Я вам просто назову эту букву.                                                                                                                      2) Можно открыть азбуку и там найти эту букву.                                                                                            3) Сначала мы отправимся в путешествие, а потом мы вместе узнаем, что за буква пришла на урок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Какой вариант интереснее? (Ответы)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экране изображение – цирковое представление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гадка: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се глядят на середину.</w:t>
      </w:r>
    </w:p>
    <w:p>
      <w:pPr>
        <w:pStyle w:val="Normal"/>
        <w:spacing w:lineRule="auto" w:line="276" w:before="0" w:after="20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В середине – волшебство:</w:t>
      </w:r>
    </w:p>
    <w:p>
      <w:pPr>
        <w:pStyle w:val="Normal"/>
        <w:spacing w:lineRule="auto" w:line="276" w:before="0" w:after="20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Там чудак зайчишку вынул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Из кармана своего.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ам под купол танцовщица</w:t>
      </w:r>
    </w:p>
    <w:p>
      <w:pPr>
        <w:pStyle w:val="Normal"/>
        <w:spacing w:lineRule="auto" w:line="276" w:before="0" w:after="20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Улетела, как синица.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Там собачки танцевали...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ы, конечно, там бывали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- Что же это за место?( Дети говорят, что это цирк) Слайд 1  с изображением арены и циркового представления. Звучит музыка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лайд 2: Тигры прыгают через кольцо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едведи катаются на мотоциклах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бачки танцуют под музыку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ы все любим цирк!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 Что заметили, читая эти предложения? ( В словах есть буква «ц»,которую мы еще не изучали).                                           - Кто может назвать тему нашего урока?    (Буква «Ц»).                                                                                                           - Давайте поставим перед собой цели. Чему мы должны научиться на уроке?</w:t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lang w:eastAsia="en-US"/>
        </w:rPr>
        <w:t>На доске начало предложений, прошу детей закончить предложения: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b/>
          <w:lang w:eastAsia="en-US"/>
        </w:rPr>
        <w:t>Познакомиться</w:t>
      </w:r>
      <w:r>
        <w:rPr>
          <w:rFonts w:eastAsia="Calibri"/>
          <w:lang w:eastAsia="en-US"/>
        </w:rPr>
        <w:t xml:space="preserve">…. </w:t>
      </w:r>
      <w:r>
        <w:rPr>
          <w:rFonts w:eastAsia="Calibri"/>
          <w:i/>
          <w:lang w:eastAsia="en-US"/>
        </w:rPr>
        <w:t xml:space="preserve">с новой буквой.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 - </w:t>
      </w:r>
      <w:r>
        <w:rPr>
          <w:rFonts w:eastAsia="Calibri"/>
          <w:b/>
          <w:lang w:eastAsia="en-US"/>
        </w:rPr>
        <w:t>Узнать какие звуки</w:t>
      </w:r>
      <w:r>
        <w:rPr>
          <w:rFonts w:eastAsia="Calibri"/>
          <w:lang w:eastAsia="en-US"/>
        </w:rPr>
        <w:t xml:space="preserve">….. </w:t>
      </w:r>
      <w:r>
        <w:rPr>
          <w:rFonts w:eastAsia="Calibri"/>
          <w:i/>
          <w:lang w:eastAsia="en-US"/>
        </w:rPr>
        <w:t xml:space="preserve">она обозначает.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- </w:t>
      </w:r>
      <w:r>
        <w:rPr>
          <w:rFonts w:eastAsia="Calibri"/>
          <w:b/>
          <w:lang w:eastAsia="en-US"/>
        </w:rPr>
        <w:t>Научиться читать</w:t>
      </w:r>
      <w:r>
        <w:rPr>
          <w:rFonts w:eastAsia="Calibri"/>
          <w:lang w:eastAsia="en-US"/>
        </w:rPr>
        <w:t xml:space="preserve">…… </w:t>
      </w:r>
      <w:r>
        <w:rPr>
          <w:rFonts w:eastAsia="Calibri"/>
          <w:i/>
          <w:lang w:eastAsia="en-US"/>
        </w:rPr>
        <w:t>слоги и слова с этой буквой.</w:t>
      </w:r>
    </w:p>
    <w:p>
      <w:pPr>
        <w:pStyle w:val="Normal"/>
        <w:tabs>
          <w:tab w:val="clear" w:pos="708"/>
          <w:tab w:val="left" w:pos="5490" w:leader="none"/>
        </w:tabs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4. Работа по теме урока.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1) Знакомство с буквой «ц»</w:t>
      </w:r>
      <w:r>
        <w:rPr>
          <w:rFonts w:eastAsia="Calibri"/>
          <w:lang w:eastAsia="en-US"/>
        </w:rPr>
        <w:tab/>
        <w:t xml:space="preserve">                                                                                       - А кто уже знает эту букву?  </w:t>
      </w:r>
      <w:r>
        <w:rPr>
          <w:rFonts w:eastAsia="Calibri"/>
          <w:b/>
          <w:i/>
          <w:lang w:eastAsia="en-US"/>
        </w:rPr>
        <w:t>(Показываю букву «ц»).</w:t>
      </w:r>
      <w:r>
        <w:rPr>
          <w:rFonts w:eastAsia="Calibri"/>
          <w:lang w:eastAsia="en-US"/>
        </w:rPr>
        <w:t xml:space="preserve"> А на что она похожа? (Ответы детей).</w:t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(Читаю стихи о букве «ц»)                                                                                              </w:t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lang w:eastAsia="en-US"/>
        </w:rPr>
        <w:t>1) Стул чинил сегодня мастер.                                                                                                                   Клеил он его и красил.                                                                                                                                      Мастер стул перевернул -                                                                                                                              Стал на «Ц» похожим стул.   (Демонстрирую превращение стула в букву «ц»).</w:t>
      </w:r>
      <w:r>
        <w:rPr>
          <w:rFonts w:eastAsia="Calibri"/>
          <w:i/>
          <w:lang w:eastAsia="en-US"/>
        </w:rPr>
        <w:t xml:space="preserve">      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)Вот какая буква «Ц»                                                                                                                                               С коготочком на конце.                                                                                                                                             Коготок-царапка,                                                                                                                                                         Как кошачья лапка.                ( Рисунок кошки)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А зачем нам две буквы «Ц, ц»?        </w:t>
      </w:r>
      <w:r>
        <w:rPr>
          <w:rFonts w:eastAsia="Calibri"/>
          <w:b/>
          <w:lang w:eastAsia="en-US"/>
        </w:rPr>
        <w:t xml:space="preserve">(С заглавной буквы пишутся имена собственные, а имена нарицательные пишутся с маленькой буквы).                                                                                                         2) Знакомство со звуком [ц].      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- Ребята, как вы думаете, а какой звук  обозначает эта буква при произношении? (Ответы детей).                                                       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- Давайте проверим ваши предположения. Для этого мы снова отправимся в путешествие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лайд: Кузница и кузнец- старый мастер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- Кто изображен на иллюстрации?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>- Какую работу выполняют кузнецы? (Ответы детей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едлагаю  выявить  в процессе исследования, какой звук обозначает буква Ц при произношении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лайд: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- А что такое </w:t>
      </w:r>
      <w:r>
        <w:rPr>
          <w:rFonts w:eastAsia="Calibri"/>
          <w:b/>
          <w:i/>
          <w:lang w:eastAsia="en-US"/>
        </w:rPr>
        <w:t xml:space="preserve">«исследование»?  </w:t>
      </w:r>
      <w:r>
        <w:rPr>
          <w:rFonts w:eastAsia="Calibri"/>
          <w:lang w:eastAsia="en-US"/>
        </w:rPr>
        <w:t xml:space="preserve"> Где мы можем узнать, что означает это слово?  (Ответы детей)                                           - Давайте заглянем в «Толковый словарь»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>Исследование -</w:t>
      </w:r>
      <w:r>
        <w:rPr>
          <w:rFonts w:eastAsia="Calibri"/>
          <w:lang w:eastAsia="en-US"/>
        </w:rPr>
        <w:t>научный труд</w:t>
      </w:r>
      <w:r>
        <w:rPr>
          <w:rFonts w:eastAsia="Calibri"/>
          <w:b/>
          <w:lang w:eastAsia="en-US"/>
        </w:rPr>
        <w:t xml:space="preserve">. Исследовать, т. е . </w:t>
      </w:r>
      <w:r>
        <w:rPr>
          <w:rFonts w:eastAsia="Calibri"/>
          <w:lang w:eastAsia="en-US"/>
        </w:rPr>
        <w:t xml:space="preserve">подвергнуть изучению, </w:t>
      </w:r>
      <w:r>
        <w:rPr>
          <w:rFonts w:eastAsia="Calibri"/>
          <w:b/>
          <w:lang w:eastAsia="en-US"/>
        </w:rPr>
        <w:t>изучить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- Итак, предлагаю исследовать эту букву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>Работа  в парах:</w:t>
      </w:r>
      <w:r>
        <w:rPr>
          <w:rFonts w:eastAsia="Calibri"/>
          <w:lang w:eastAsia="en-US"/>
        </w:rPr>
        <w:t xml:space="preserve">   Даю карточки со словам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b/>
          <w:i/>
          <w:lang w:eastAsia="en-US"/>
        </w:rPr>
        <w:t>ЦИРК и КУЗНЕЦЫ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етям предложено определить гласный или согласный звук обозначает буква Ц?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ягкий или твердый этот звук?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лухой или звонкий?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Проверка:</w:t>
      </w:r>
      <w:r>
        <w:rPr>
          <w:rFonts w:eastAsia="Calibri"/>
          <w:i/>
          <w:lang w:eastAsia="en-US"/>
        </w:rPr>
        <w:t xml:space="preserve">          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-Какое открытие сделали о букве? Какой звук она обозначает? (Буква «ц» обозначает звук [ц], Звук согласный, потому что  при произнесении встречает преграду, твёрдый, глухой).</w:t>
      </w:r>
    </w:p>
    <w:p>
      <w:pPr>
        <w:pStyle w:val="Normal"/>
        <w:spacing w:lineRule="auto" w:line="276" w:before="0" w:after="20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3) Физминутка   ( Встали на правую  ногу, левую ногу согнули, руки на поясе)                               Ох, и трудно так стоять,                                                                                                                 Ножку на пол не спускать.                                                                                                                                   И не падать, не качаться,                                                                                                                                                         За соседа не держаться.       ( Тоже самое на левой ноге).                                                                  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5. Первичное закрепление. 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1) Чтение слогов с буквой Ц. (Доска- слайд)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2) Работа с текстом страница 51 учебника.  (Чтение текста строчками хорошо читающими детьми. Беседа по содержанию стихотворени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                                                                                                     - Кто такой кузнец?  (Кузнец - это человек, который работает в кузнице.)                                                                                               А есть ли другое значение у этого слова?      (Это такое насекомое).                                                                 - Что такое кузница?    (Кузница – это то место, где работает кузнец).                                                                                                                                                                - А какую работу выполняют кузнецы? (Они выковывают из металла различные изделия.)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А раньше ещё кузнецы подковывали лошадей.                                                                                                                       - С какой просьбой автор обратился к кузнецу?    (Подковать жеребца).                                                                                                       - Что случилось с жеребцом? Подтвердите свой ответ строчками стихотворения.                                                     (Захромал мой жеребец)                                                                                                                                                       - А почему это могло произойти?      </w:t>
      </w:r>
      <w:r>
        <w:rPr>
          <w:rFonts w:eastAsia="Calibri"/>
          <w:i/>
          <w:lang w:eastAsia="en-US"/>
        </w:rPr>
        <w:t xml:space="preserve">(Свободное высказывание детей).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- С наступлением зимы опасно стало  ходить по скользким дорогам. Что бы вы посоветовали нашим гостям, мамам и всем пешеходам? Как нужно вести себя на улице, чтобы не случилось беды? Какую обувь надо выбирать зимой?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>3) Где в словах может стоять буква Ц? (В начале, середине и конце слова)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ведите примеры слов с буквой ц. (Дети называют слова с новой буквой).</w:t>
      </w:r>
      <w:r>
        <w:rPr>
          <w:rFonts w:eastAsia="Calibri"/>
          <w:lang w:eastAsia="en-US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Оценочно-рефлексивный этап                                                                                                                 - Мы с вами хорошо потрудились сегодня.                                                                                                        - Давайте вернемся к учебным задачам, которые ставили в начале урока.                                                             - Что вы сегодня нового узнали на уроке? С какой буквой познакомились?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акой звук обозначает при произнесении буква Ц? Какой это звук? (Согласный, твердый,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глухой)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 xml:space="preserve">7. Рефлексия деятельности </w:t>
      </w:r>
      <w:r>
        <w:rPr>
          <w:rFonts w:eastAsia="Calibri"/>
          <w:lang w:eastAsia="en-US"/>
        </w:rPr>
        <w:t xml:space="preserve">(итог урока.)                                                                                                                             -   Теперь  поделитесь своим настроением с окружающими.                                                                Какой приближается праздник? (Новый год).                                                                               -Сейчас мы украсим нашу ёлку. У вас на столе лежат разноцветные шары.                   </w:t>
      </w:r>
      <w:r>
        <w:rPr>
          <w:rFonts w:eastAsia="Calibri"/>
          <w:b/>
          <w:i/>
          <w:u w:val="single"/>
          <w:lang w:eastAsia="en-US"/>
        </w:rPr>
        <w:t xml:space="preserve">                                                                                                                                 </w:t>
      </w:r>
      <w:r>
        <w:rPr>
          <w:rFonts w:eastAsia="Calibri"/>
          <w:b/>
          <w:lang w:eastAsia="en-US"/>
        </w:rPr>
        <w:t xml:space="preserve">Красный - мне было интересно на уроке  и я доволен своей работой.                                                  Синий – мне было трудно на уроке, у меня еще не все получилось.                                                                                                         </w:t>
      </w:r>
      <w:r>
        <w:rPr>
          <w:rFonts w:eastAsia="Calibri"/>
          <w:lang w:eastAsia="en-US"/>
        </w:rPr>
        <w:t>- Повесьте на ёлку шар, соответствующий вашему настроению.                                                                                                   - Объясните свой выбор.                                                                                                                                          - Благодарю вас за урок.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i/>
          <w:lang w:eastAsia="en-US"/>
        </w:rPr>
        <w:t xml:space="preserve">               </w:t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bCs/>
          <w:color w:val="4F81BD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color w:val="4F81BD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4F81BD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4F81BD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keepNext w:val="true"/>
        <w:spacing w:lineRule="auto" w:line="276" w:before="0" w:after="200"/>
        <w:ind w:firstLine="708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bCs/>
          <w:color w:val="4F81BD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color w:val="4F81BD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i/>
          <w:i/>
          <w:color w:val="4F81BD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i/>
          <w:color w:val="4F81BD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eastAsia="en-US"/>
        </w:rPr>
      </w:pPr>
      <w:r>
        <w:rPr>
          <w:b/>
          <w:sz w:val="40"/>
          <w:szCs w:val="40"/>
          <w:u w:val="single"/>
          <w:lang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Цитата HTML"/>
    <w:qFormat/>
    <w:rPr>
      <w:i w:val="false"/>
      <w:iCs w:val="false"/>
      <w:color w:val="0090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2:19:00Z</dcterms:created>
  <dc:creator>FuckYouBill</dc:creator>
  <dc:description/>
  <cp:keywords/>
  <dc:language>en-US</dc:language>
  <cp:lastModifiedBy>Пользователь</cp:lastModifiedBy>
  <cp:lastPrinted>2014-10-23T15:29:00Z</cp:lastPrinted>
  <dcterms:modified xsi:type="dcterms:W3CDTF">2024-03-27T18:14:00Z</dcterms:modified>
  <cp:revision>35</cp:revision>
  <dc:subject/>
  <dc:title>Внутришкольный мониторинг </dc:title>
</cp:coreProperties>
</file>